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wer &amp; control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havior stops on the student’s own term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er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udents are usually described as “Tough to control”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want to prove they are the boss and you can’t “make” them do anything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 students are passive in their power struggles with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eng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sychological Attacks- Verbal Variety, Action Variet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ct Physical Attack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ect Physical Attac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y factors in managing conflict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veloping &amp; maintaining a trusting relationship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ing our own counter-aggressive feeli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ne who needs the most encouragement is the one who we feel like encouraging the lea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aware of your physical approach to stud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 for antecedents – the sooner you can interrupt a sequence of events, the less likely you are to have to work with problem behavio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delines for intervention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cus on the behavior, not the student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ol negative emotion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oid escalating the situation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cuss the misbehavior later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ow the student to save fac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a Graceful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Acknowledge the student’s po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Remove the audi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Table the ma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Schedule a confer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Use a fogging techniq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equences: Clear, concise, enforc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ngs to remember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itude is contagiou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nic is contagiou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m is contagi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f esteem makes a differ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memories are you creat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ORDER TO CHANGE STUDENT BEHAVIOR, YOU BEHAVIOR MUST CHANGE FIRS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9:44:00Z</dcterms:created>
  <dc:creator>Marsha Bryant</dc:creator>
  <dc:description/>
  <cp:keywords/>
  <dc:language>en-US</dc:language>
  <cp:lastModifiedBy>Marsha Bryant</cp:lastModifiedBy>
  <cp:lastPrinted>2003-01-07T16:04:00Z</cp:lastPrinted>
  <dcterms:modified xsi:type="dcterms:W3CDTF">2008-05-16T13:00:00Z</dcterms:modified>
  <cp:revision>5</cp:revision>
  <dc:subject/>
  <dc:title>Managing Conflict in the Classroom</dc:title>
</cp:coreProperties>
</file>